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博士学位论文送审流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470</wp:posOffset>
                </wp:positionH>
                <wp:positionV relativeFrom="paragraph">
                  <wp:posOffset>50165</wp:posOffset>
                </wp:positionV>
                <wp:extent cx="5792470" cy="81819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0" cy="8182080"/>
                          <a:chOff x="0" y="0"/>
                          <a:chExt cx="5792400" cy="8182080"/>
                        </a:xfrm>
                      </wpg:grpSpPr>
                      <wps:wsp>
                        <wps:cNvSpPr txBox="1"/>
                        <wps:spPr>
                          <a:xfrm>
                            <a:off x="3645000" y="2919240"/>
                            <a:ext cx="2311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882000"/>
                            <a:ext cx="5716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6920" y="3203640"/>
                            <a:ext cx="2311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2400"/>
                            <a:ext cx="161280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论文答辩申请程序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920" y="7773120"/>
                            <a:ext cx="1736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本次学位申请无效。修改时间不少于1年，重新预答辩及答辩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000" y="2903760"/>
                            <a:ext cx="2311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8280" y="380304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1631160"/>
                            <a:ext cx="484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6120" y="1935360"/>
                            <a:ext cx="11685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审意见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A，D)(B，D)(C，D)</w:t>
                              </w:r>
                            </w:p>
                          </w:txbxContent>
                        </wps:txbx>
                        <wps:bodyPr wrap="square" lIns="0" rIns="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4474800"/>
                            <a:ext cx="9691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修改意见须经导师、分委会审核并签署意见</w:t>
                              </w:r>
                            </w:p>
                          </w:txbxContent>
                        </wps:txbx>
                        <wps:bodyPr wrap="square" lIns="54000" rIns="5400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2322720"/>
                            <a:ext cx="0" cy="215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4999320"/>
                            <a:ext cx="0" cy="27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937520"/>
                            <a:ext cx="96264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审意见均为“C”及以上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000" y="163116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631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1334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3960" y="1927800"/>
                            <a:ext cx="96588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41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审意见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41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C，E)(D，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3080" y="1631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7320" y="939960"/>
                            <a:ext cx="325296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根据评审结果进行以下工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学生可以通过研究生信息系统查询匿名评议结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6680" y="6832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960" y="0"/>
                            <a:ext cx="388620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预答辩通过后，持《博士学位论文预答辩情况表》、发表论文清单、发表论文原件或论文检索证明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本匿名评审用学位论文、代表性学术文章一式2份、评审意见2份，到学位办申请论文送审。送审周期一般为6周（如遇较长假期，须相应增加天数以保证评阅时间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1280" y="1631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1927800"/>
                            <a:ext cx="98244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审意见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41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A，E)(B，E)</w:t>
                              </w:r>
                            </w:p>
                          </w:txbxContent>
                        </wps:txbx>
                        <wps:bodyPr wrap="square"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5520" y="232488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2120" y="2621880"/>
                            <a:ext cx="2311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5920" y="390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90040" y="3909600"/>
                            <a:ext cx="788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17" h="21600">
                                <a:moveTo>
                                  <a:pt x="10800" y="0"/>
                                </a:moveTo>
                                <a:arcTo wR="10800" hR="10800" stAng="-5400000" swAng="110286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17" h="21600">
                                <a:moveTo>
                                  <a:pt x="10800" y="0"/>
                                </a:moveTo>
                                <a:arcTo wR="10800" hR="10800" stAng="-5400000" swAng="110286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8240" y="1922760"/>
                            <a:ext cx="97416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41" w:right="-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审意见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41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D，E)(E，E)</w:t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5720" y="1631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333760" y="777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0680" y="7759080"/>
                            <a:ext cx="155700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学位委员会指定专家组进行复议并提出处理意见</w:t>
                              </w:r>
                            </w:p>
                          </w:txbxContent>
                        </wps:txbx>
                        <wps:bodyPr wrap="square" t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0440" y="580140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55320" y="401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6360" y="423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5320" y="579168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8520" y="5829840"/>
                            <a:ext cx="2311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9560" y="2621880"/>
                            <a:ext cx="1122840" cy="565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认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家意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7280" y="2319120"/>
                            <a:ext cx="100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64800" y="578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4800" y="578808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4478760"/>
                            <a:ext cx="13482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修改意见及修改后的论文送原专家复审，同时另请一位专家再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2920" y="7169760"/>
                            <a:ext cx="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94680"/>
                            <a:ext cx="14670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专家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认可修改意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49993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920" y="3414240"/>
                            <a:ext cx="9500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论文修改时间不少于1个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8280" y="3189600"/>
                            <a:ext cx="756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0" y="3414240"/>
                            <a:ext cx="9500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论文修改时间不少于3个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2080" y="2621880"/>
                            <a:ext cx="1103760" cy="556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认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家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240" y="317448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04120" y="290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0600" y="3203640"/>
                            <a:ext cx="266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3119760"/>
                            <a:ext cx="94284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论文修改时间不少于6个月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新送审</w:t>
                              </w:r>
                            </w:p>
                          </w:txbxContent>
                        </wps:txbx>
                        <wps:bodyPr wrap="square" lIns="71640" r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240" y="38106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62400" y="290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3400" y="579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16398000">
                            <a:off x="2712240" y="7031160"/>
                            <a:ext cx="990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69" h="21600">
                                <a:moveTo>
                                  <a:pt x="10800" y="0"/>
                                </a:moveTo>
                                <a:arcTo wR="10800" hR="10800" stAng="-5400000" swAng="11140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69" h="21600">
                                <a:moveTo>
                                  <a:pt x="10800" y="0"/>
                                </a:moveTo>
                                <a:arcTo wR="10800" hR="10800" stAng="-5400000" swAng="11140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78400" y="717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360" y="5802480"/>
                            <a:ext cx="3333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040" y="6109920"/>
                            <a:ext cx="2311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1800" y="2324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55920" y="409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5640" y="422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84480" y="6231960"/>
                            <a:ext cx="1168920" cy="590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均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认可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6805440"/>
                            <a:ext cx="2062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37840" y="652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3600" y="652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9280" y="580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9120" y="271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1640" y="4474800"/>
                            <a:ext cx="15289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委会同意质疑意见后，附原评审意见及作者答复意见，另请两位专家匿名评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0880" y="5498640"/>
                            <a:ext cx="1451520" cy="611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审意见有否“D”或“E”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423360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398000">
                            <a:off x="3772080" y="6381720"/>
                            <a:ext cx="990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69" h="21600">
                                <a:moveTo>
                                  <a:pt x="10800" y="0"/>
                                </a:moveTo>
                                <a:arcTo wR="10800" hR="10800" stAng="-5400000" swAng="11140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69" h="21600">
                                <a:moveTo>
                                  <a:pt x="10800" y="0"/>
                                </a:moveTo>
                                <a:arcTo wR="10800" hR="10800" stAng="-5400000" swAng="11140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29960" y="652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5920" y="717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804120" y="6115680"/>
                            <a:ext cx="3240" cy="10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3320" y="6528600"/>
                            <a:ext cx="24588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50090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3.95pt;width:456.1pt;height:644.25pt" coordorigin="722,79" coordsize="9122,128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62;top:4676;width:36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60;top:1468;width:899;height:3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58;top:5124;width:36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2;top:12319;width:253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论文答辩申请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6;top:12320;width:273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本次学位申请无效。修改时间不少于1年，重新预答辩及答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6;top:4652;width:36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428,6068" to="3428,7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8,2648" to="9165,2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74;top:3127;width:1839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审意见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A，D)(B，D)(C，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;top:7126;width:1525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修改意见须经导师、分委会审核并签署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32,3737" to="1532,7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4,7952" to="1484,1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2;top:3130;width:1515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审意见均为“C”及以上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44,2648" to="1544,3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8,2648" to="3548,3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5,2180" to="5515,2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40;top:3115;width:1520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41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审意见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41" w:right="-189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C，E)(D，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15,2648" to="5515,3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54;top:1559;width:5122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根据评审结果进行以下工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学生可以通过研究生信息系统查询匿名评议结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20,1155" to="5520,15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15;top:79;width:6119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预答辩通过后，持《博士学位论文预答辩情况表》、发表论文清单、发表论文原件或论文检索证明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本匿名评审用学位论文、代表性学术文章一式2份、评审意见2份，到学位办申请论文送审。送审周期一般为6周（如遇较长假期，须相应增加天数以保证评阅时间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54,2648" to="7354,3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17;top:3115;width:1546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审意见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41" w:right="-189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A，E)(B，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70,3740" to="7770,4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75;top:4208;width:363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90;top:62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1517,21600" path="l0,21600xee" stroked="t" o:allowincell="f" style="position:absolute;left:4486;top:6236;width:123;height:29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310;top:3107;width:1533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41" w:right="-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审意见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41" w:right="-189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D，E)(E，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56,2648" to="9156,3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122;top:123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04;top:12298;width:2451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学位委员会指定专家组进行复议并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7;top:9215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534;top:6395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32;top:67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990,9200" to="1990,12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59;top:9260;width:36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48;top:4208;width:1767;height:89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认可</w:t>
                        </w:r>
                      </w:p>
                      <w:p>
                        <w:pPr>
                          <w:overflowPunct w:val="false"/>
                          <w:bidi w:val="0"/>
                          <w:ind w:firstLine="9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家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42,3731" to="3457,42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076;top:91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076,9194" to="5076,12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02;top:7132;width:2122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修改意见及修改后的论文送原专家复审，同时另请一位专家再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6,11370" to="2506,12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06;top:8732;width:2309;height:9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专家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认可修改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62,7952" to="3462,8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62;top:5456;width:1495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论文修改时间不少于1个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8,5102" to="3439,5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04;top:5456;width:14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论文修改时间不少于3个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4208;width:1737;height:87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认可</w:t>
                        </w:r>
                      </w:p>
                      <w:p>
                        <w:pPr>
                          <w:overflowPunct w:val="false"/>
                          <w:bidi w:val="0"/>
                          <w:ind w:firstLine="9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家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46,5078" to="5546,5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713;top:46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31;top:5124;width:4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23;top:4992;width:1484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论文修改时间不少于6个月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重新送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46,6080" to="5546,6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600;top:46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18;top:92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1869,21600" path="l0,21600xee" stroked="t" o:allowincell="f" style="position:absolute;left:4993;top:11152;width:155;height:294;flip:y;mso-wrap-style:none;v-text-anchor:middle;rotation:87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940;top:113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951;top:9217;width:52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70;top:9701;width:36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44,3740" to="5544,4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590;top:6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31;top:673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162;top:9893;width:1840;height:928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均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认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7;top:10796;width:324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8656;top:103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65;top:103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58;top:92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76;top:43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512;top:7126;width:2407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委会同意质疑意见后，附原评审意见及作者答复意见，另请两位专家匿名评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4;top:8738;width:2285;height:96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right="-5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审意见有否“D”或“E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26,6746" to="6726,7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869,21600" path="l0,21600xee" stroked="t" o:allowincell="f" style="position:absolute;left:6662;top:10129;width:155;height:294;flip:y;mso-wrap-style:none;v-text-anchor:middle;rotation:87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6596;top:103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16;top:113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6713,9710" to="6717,11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87;top:10360;width:386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726,7967" to="6726,8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479" w:leader="none"/>
        </w:tabs>
        <w:rPr/>
      </w:pPr>
      <w:r>
        <w:rPr/>
      </w:r>
    </w:p>
    <w:p>
      <w:pPr>
        <w:pStyle w:val="Normal"/>
        <w:tabs>
          <w:tab w:val="clear" w:pos="420"/>
          <w:tab w:val="center" w:pos="4479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232" w:leader="none"/>
          <w:tab w:val="right" w:pos="13958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6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490" w:leader="none"/>
        </w:tabs>
        <w:rPr>
          <w:sz w:val="18"/>
        </w:rPr>
      </w:pPr>
      <w:r>
        <w:rPr/>
        <w:tab/>
      </w:r>
    </w:p>
    <w:p>
      <w:pPr>
        <w:pStyle w:val="Normal"/>
        <w:tabs>
          <w:tab w:val="clear" w:pos="420"/>
          <w:tab w:val="center" w:pos="5499" w:leader="none"/>
        </w:tabs>
        <w:rPr/>
      </w:pPr>
      <w:r>
        <w:rPr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45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340" w:gutter="0" w:header="851" w:top="1400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Times New Roman"/>
      <w:szCs w:val="20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0:49:00Z</dcterms:created>
  <dc:creator>番茄花园</dc:creator>
  <dc:description/>
  <cp:keywords/>
  <dc:language>en-US</dc:language>
  <cp:lastModifiedBy>微软用户</cp:lastModifiedBy>
  <cp:lastPrinted>2008-12-01T08:29:00Z</cp:lastPrinted>
  <dcterms:modified xsi:type="dcterms:W3CDTF">2011-03-31T05:51:00Z</dcterms:modified>
  <cp:revision>46</cp:revision>
  <dc:subject/>
  <dc:title/>
</cp:coreProperties>
</file>