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240" w:after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napToGrid w:val="false"/>
        <w:spacing w:lineRule="auto" w:line="3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哈尔滨工业大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具有研究生毕业同等学力人员硕士学位论文答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sz w:val="28"/>
        </w:rPr>
        <w:t>哈尔滨工业大学学位委员会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楷体_GB2312" w:hAnsi="楷体_GB2312" w:cs="宋体;SimSun" w:eastAsia="楷体_GB2312"/>
          <w:sz w:val="28"/>
        </w:rPr>
        <w:t>我已通过哈尔滨工业大学                                 学科硕士研究生培养方案中规定的全部课程的课程考试，并完成了硕士学位论文的撰写工作。根据《国务院学位委员会关于授予具有研究生毕业同等学力人员硕士、博士学位的规定》，特提出进行硕士学位答辩的申请，并提交全部有关材料，请审批。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楷体_GB2312"/>
          <w:sz w:val="28"/>
          <w:szCs w:val="28"/>
        </w:rPr>
        <w:t>申请人：</w:t>
      </w:r>
    </w:p>
    <w:p>
      <w:pPr>
        <w:pStyle w:val="Normal"/>
        <w:snapToGrid w:val="false"/>
        <w:spacing w:lineRule="auto" w:line="360" w:before="240" w:after="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39:00Z</dcterms:created>
  <dc:creator>lyl</dc:creator>
  <dc:description/>
  <cp:keywords/>
  <dc:language>en-US</dc:language>
  <cp:lastModifiedBy>cy</cp:lastModifiedBy>
  <cp:lastPrinted>2001-12-11T08:58:00Z</cp:lastPrinted>
  <dcterms:modified xsi:type="dcterms:W3CDTF">2009-06-02T00:52:00Z</dcterms:modified>
  <cp:revision>6</cp:revision>
  <dc:subject/>
  <dc:title>表六</dc:title>
</cp:coreProperties>
</file>