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哈尔滨工业大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具有研究生毕业同等学力人员申请硕士学位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荐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00"/>
        <w:gridCol w:w="1980"/>
        <w:gridCol w:w="3631"/>
      </w:tblGrid>
      <w:tr>
        <w:trPr>
          <w:trHeight w:val="71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姓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工作单位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116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申请人思想政治表现及工作成绩的评价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填写人                 填写人                  填 写 人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签  字：               职  务：                所在部门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930" w:hRule="atLeast"/>
        </w:trPr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申请人的理论基础、专业知识、科研成果、业务能力和外语程度的评语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填写人                 填 写 人                   填 写 人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签  字：               技术职务：                 所在部门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本栏由具有高级技术职称的业务负责人填写）</w:t>
            </w:r>
          </w:p>
        </w:tc>
      </w:tr>
      <w:tr>
        <w:trPr>
          <w:trHeight w:val="4238" w:hRule="atLeast"/>
        </w:trPr>
        <w:tc>
          <w:tcPr>
            <w:tcW w:w="9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单位负责人：                 （单位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08:00Z</dcterms:created>
  <dc:creator>lgl</dc:creator>
  <dc:description/>
  <cp:keywords/>
  <dc:language>en-US</dc:language>
  <cp:lastModifiedBy>cy</cp:lastModifiedBy>
  <dcterms:modified xsi:type="dcterms:W3CDTF">2009-06-02T00:45:00Z</dcterms:modified>
  <cp:revision>6</cp:revision>
  <dc:subject/>
  <dc:title>表二</dc:title>
</cp:coreProperties>
</file>