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《具有研究生毕业同等学力人员硕士学位档案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所有材料用黑色墨水书写或直接打印在原表上，字迹工整，不得粘贴，不得涂改，签字须亲笔手写。</w:t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纸张：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表格和页码不得随意更改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所有材料填好后，按顺序整理好，到校学位办办理申请答辩手续。</w:t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请核对下载材料（应包括以下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项一套材料）：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卷内目录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硕士学位申请书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单位推荐意见表（双面打印）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硕士学位论文评阅意见（导师填写、双面打印）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论文评阅人名单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）学位论文评阅意见表（三份，双面打印）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）学位论文答辩申请书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）答辩资格审查表（双面打印）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）申请人基本情况表（双面打印）</w:t>
      </w:r>
    </w:p>
    <w:p>
      <w:pPr>
        <w:pStyle w:val="Normal"/>
        <w:snapToGrid w:val="false"/>
        <w:spacing w:lineRule="auto" w:line="300"/>
        <w:ind w:left="357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）答辩委员会成员审批表</w:t>
      </w:r>
    </w:p>
    <w:p>
      <w:pPr>
        <w:pStyle w:val="Normal"/>
        <w:snapToGrid w:val="false"/>
        <w:spacing w:lineRule="auto" w:line="300"/>
        <w:ind w:left="1078" w:hanging="721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）授予同等学力硕士学位人员登记表（电子录入、打印两份，本人签字）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申请学位程序见《同等学力人员申请硕士学位流程图》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5:56:00Z</dcterms:created>
  <dc:creator>hitgs-lgl</dc:creator>
  <dc:description/>
  <cp:keywords/>
  <dc:language>en-US</dc:language>
  <cp:lastModifiedBy>cy</cp:lastModifiedBy>
  <cp:lastPrinted>2006-03-21T09:26:00Z</cp:lastPrinted>
  <dcterms:modified xsi:type="dcterms:W3CDTF">2009-06-02T00:36:00Z</dcterms:modified>
  <cp:revision>15</cp:revision>
  <dc:subject/>
  <dc:title>哈尔滨工业大学《具有研究生毕业同等学力人员硕士学位档案》填写说明</dc:title>
</cp:coreProperties>
</file>