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ind w:left="2205" w:right="1979" w:hanging="0"/>
        <w:jc w:val="center"/>
        <w:rPr>
          <w:b/>
          <w:b/>
          <w:sz w:val="44"/>
        </w:rPr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916"/>
        <w:gridCol w:w="780"/>
        <w:gridCol w:w="780"/>
        <w:gridCol w:w="780"/>
      </w:tblGrid>
      <w:tr>
        <w:trPr>
          <w:trHeight w:val="624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序号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材  料  名  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页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份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申请硕士学位申请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硕士研究生课程成绩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申请硕士学位单位推荐意见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硕士学位论文评阅意见表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导师部分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申请硕士学位论文评阅人名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硕士学位论文评阅意见表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三份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,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专家部分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硕士学位论文答辩申请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申请硕士学位论文答辩资格审查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申请硕士学位申请人基本情况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学位论文答辩情况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哈尔滨工业大学颁发具有研究生毕业同等学力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硕士学位证书证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ind w:right="1979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34:00Z</dcterms:created>
  <dc:creator>hitgs-lgl</dc:creator>
  <dc:description/>
  <cp:keywords/>
  <dc:language>en-US</dc:language>
  <cp:lastModifiedBy>cy</cp:lastModifiedBy>
  <cp:lastPrinted>2009-05-25T13:36:00Z</cp:lastPrinted>
  <dcterms:modified xsi:type="dcterms:W3CDTF">2009-06-02T00:39:00Z</dcterms:modified>
  <cp:revision>12</cp:revision>
  <dc:subject/>
  <dc:title>卷  内  目  录</dc:title>
</cp:coreProperties>
</file>